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210058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768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lang w:val="en-US" w:eastAsia="zh-CN"/>
                                    </w:rPr>
                                    <w:t>工程技术人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33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768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  <w:r>
                              <w:rPr>
                                <w:color w:val="C00000"/>
                                <w:sz w:val="28"/>
                                <w:lang w:val="en-US" w:eastAsia="zh-CN"/>
                              </w:rPr>
                              <w:t>工程技术人才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385</wp:posOffset>
                </wp:positionH>
                <wp:positionV relativeFrom="paragraph">
                  <wp:posOffset>351155</wp:posOffset>
                </wp:positionV>
                <wp:extent cx="2190750" cy="371475"/>
                <wp:effectExtent l="6350" t="6985" r="6350" b="5715"/>
                <wp:wrapNone/>
                <wp:docPr id="6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37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-2.55pt;margin-top:27.65pt;width:172.45pt;height:29.2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50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3780</wp:posOffset>
                </wp:positionH>
                <wp:positionV relativeFrom="paragraph">
                  <wp:posOffset>50800</wp:posOffset>
                </wp:positionV>
                <wp:extent cx="2190750" cy="371475"/>
                <wp:effectExtent l="6350" t="6985" r="6350" b="5715"/>
                <wp:wrapNone/>
                <wp:docPr id="7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37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281.4pt;margin-top:4pt;width:172.45pt;height:29.2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905</wp:posOffset>
                </wp:positionV>
                <wp:extent cx="2190750" cy="371475"/>
                <wp:effectExtent l="6350" t="6985" r="6350" b="5715"/>
                <wp:wrapNone/>
                <wp:docPr id="8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37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stroked="t" o:allowincell="f" style="position:absolute;margin-left:-9pt;margin-top:0.15pt;width:172.45pt;height:29.2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1445</wp:posOffset>
                </wp:positionH>
                <wp:positionV relativeFrom="paragraph">
                  <wp:posOffset>40640</wp:posOffset>
                </wp:positionV>
                <wp:extent cx="5427980" cy="728345"/>
                <wp:effectExtent l="6350" t="6985" r="6350" b="5715"/>
                <wp:wrapNone/>
                <wp:docPr id="9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080" cy="72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stroked="t" o:allowincell="f" style="position:absolute;margin-left:-10.35pt;margin-top:3.2pt;width:427.35pt;height:57.3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宋体" w:hAnsi="宋体" w:eastAsia="仿宋_GB2312"/>
          <w:b/>
          <w:b/>
          <w:sz w:val="36"/>
        </w:rPr>
      </w:pPr>
      <w:r>
        <w:rPr>
          <w:rFonts w:eastAsia="仿宋_GB2312" w:ascii="宋体" w:hAnsi="宋体"/>
          <w:b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0175</wp:posOffset>
                </wp:positionH>
                <wp:positionV relativeFrom="paragraph">
                  <wp:posOffset>33655</wp:posOffset>
                </wp:positionV>
                <wp:extent cx="4876800" cy="9182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对应栏目若未粘贴材料，应在方框内写“无”，并在“申报人签章”处签名并填写日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84pt;height:72.3pt;mso-wrap-distance-left:9.05pt;mso-wrap-distance-right:9.05pt;mso-wrap-distance-top:0pt;mso-wrap-distance-bottom:0pt;margin-top:2.65pt;mso-position-vertical-relative:text;margin-left:1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color w:val="FF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color w:val="FF0000"/>
                          <w:sz w:val="28"/>
                          <w:szCs w:val="28"/>
                          <w:lang w:val="en-US" w:eastAsia="zh-CN"/>
                        </w:rPr>
                        <w:t>对应栏目若未粘贴材料，应在方框内写“无”，并在“申报人签章”处签名并填写日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11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13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6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9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2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3810</wp:posOffset>
                      </wp:positionV>
                      <wp:extent cx="3599815" cy="91948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9815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粘贴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025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年度继续教育证书，证书非二维码区域加盖单位公章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283.45pt;height:72.4pt;mso-wrap-distance-left:9.05pt;mso-wrap-distance-right:9.05pt;mso-wrap-distance-top:0pt;mso-wrap-distance-bottom:0pt;margin-top:0.3pt;mso-position-vertical-relative:text;margin-left:50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  <w:t>粘贴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  <w:t>2025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  <w:t>年度继续教育证书，证书非二维码区域加盖单位公章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6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85090</wp:posOffset>
                      </wp:positionV>
                      <wp:extent cx="4476750" cy="299275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0" cy="2992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81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FF0000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28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28"/>
                                      <w:szCs w:val="32"/>
                                    </w:rPr>
                                    <w:t>、粘贴与个人工作经历相同的连续半年以上的社保凭证原件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文鼎小标宋简"/>
                                      <w:b/>
                                      <w:b/>
                                      <w:color w:val="FF0000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文鼎小标宋简" w:ascii="宋体" w:hAnsi="宋体"/>
                                      <w:b/>
                                      <w:color w:val="FF0000"/>
                                      <w:sz w:val="28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文鼎小标宋简"/>
                                      <w:b/>
                                      <w:color w:val="FF0000"/>
                                      <w:sz w:val="28"/>
                                      <w:szCs w:val="32"/>
                                    </w:rPr>
                                    <w:t>、自由职业专业技术人员提交的社保凭证应明确标明为“自由职业者”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文鼎小标宋简" w:ascii="宋体" w:hAnsi="宋体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文鼎小标宋简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在机关任职的非公务员，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应提交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非公务员证明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Times New Roman" w:eastAsia="宋体"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社保购买单位与申报单位不一致，应另外出具劳动合同和派遣说明等合理性证明文件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3pt" style="position:absolute;rotation:-0;width:352.5pt;height:235.65pt;mso-wrap-distance-left:9.05pt;mso-wrap-distance-right:9.05pt;mso-wrap-distance-top:0pt;mso-wrap-distance-bottom:0pt;margin-top:6.7pt;mso-position-vertical-relative:text;margin-left:29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28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8"/>
                                <w:szCs w:val="32"/>
                              </w:rPr>
                              <w:t>、粘贴与个人工作经历相同的连续半年以上的社保凭证原件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文鼎小标宋简"/>
                                <w:b/>
                                <w:b/>
                                <w:color w:val="FF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文鼎小标宋简" w:ascii="宋体" w:hAnsi="宋体"/>
                                <w:b/>
                                <w:color w:val="FF0000"/>
                                <w:sz w:val="28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宋体" w:hAnsi="宋体" w:cs="文鼎小标宋简"/>
                                <w:b/>
                                <w:color w:val="FF0000"/>
                                <w:sz w:val="28"/>
                                <w:szCs w:val="32"/>
                              </w:rPr>
                              <w:t>、自由职业专业技术人员提交的社保凭证应明确标明为“自由职业者”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文鼎小标宋简" w:ascii="宋体" w:hAnsi="宋体"/>
                                <w:b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" w:hAnsi="宋体" w:cs="文鼎小标宋简"/>
                                <w:b/>
                                <w:color w:val="FF000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在机关任职的非公务员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应提交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8"/>
                                <w:szCs w:val="28"/>
                              </w:rPr>
                              <w:t>非公务员证明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Times New Roman" w:eastAsia="宋体"/>
                                <w:b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社保购买单位与申报单位不一致，应另外出具劳动合同和派遣说明等合理性证明文件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16:00Z</dcterms:created>
  <dc:creator>zz</dc:creator>
  <dc:description/>
  <dc:language>en-US</dc:language>
  <cp:lastModifiedBy>林煜玲</cp:lastModifiedBy>
  <cp:lastPrinted>2018-06-27T14:16:00Z</cp:lastPrinted>
  <dcterms:modified xsi:type="dcterms:W3CDTF">2025-12-17T09:42:00Z</dcterms:modified>
  <cp:revision>3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222358D334D9AA627BF4280983B99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WI0MjlkNmFiMjI0Zjk4NTAyMDMwMjk2ZmY2NDFkNjgiLCJ1c2VySWQiOiIzMDU0MzM2OTEifQ==</vt:lpwstr>
  </property>
  <property fmtid="{D5CDD505-2E9C-101B-9397-08002B2CF9AE}" pid="5" name="commondata">
    <vt:lpwstr>commondata</vt:lpwstr>
  </property>
</Properties>
</file>